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6073334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1457980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